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Республики Ингушетия по лесному хозяйству </w:t>
      </w:r>
      <w:r>
        <w:rPr>
          <w:rFonts w:cs="Times New Roman" w:ascii="Times New Roman" w:hAnsi="Times New Roman"/>
          <w:sz w:val="28"/>
          <w:szCs w:val="28"/>
        </w:rPr>
        <w:t>объявляет конкурс на замещение вакантной должности государственной гражданской служ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циалиста 1-го разряда Отдела лесопользования, воспроизводства, охраны, защиты леса и ведения государственного лесного реестр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тенденту на замещение указанной должности предъявляются следующие треб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ысшего профессион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предъявления требований к стаж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Конституции Российской Федерации, Конституции Республики Ингушетия, федеральных конституционных законов, федеральных законов и иных нормативных правовых актов Российской Федерации, законов и иных нормативных правовых актов Республики Ингушетия применительно к исполнению должностных обязанност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гражданской службы установленным законодательством Российской Федерации и Республики Ингушетия о государственной гражданской служб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изъявивший желание участвовать в конкурсе, представляет в Комитет Республики Ингушетия по лесному хозяйству следующие документы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чное заявлени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оручно заполненную и подписанную анкету (выдается в Управление по охране животного мира Ингушети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или заменяющего его докумен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ы, подтверждающие необходимое профессиональное образование и квалификаци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трудовой книжки, подтверждающие трудовую (служебную)  деятельность гражданин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и документов о профессиональном образовании, а также, по желанию гражданина,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 об отсутствии у гражданина заболевания, препятствующего поступлению на гражданскую службу или ее прохожд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осуществляется в течение 21 дня со дня размещения объявления на официальном сайте Комитета Республики Ингушетия по лесному хозяйству с 18 мая 2017 года по 8 июня 2017 года по адресу: 386202, Республика Ингушетия, г. Сунжа ул. Сейнароева 122, отдел правового обеспечения, кадров и делопроизводства, телефон: 8 (8734) 72-24-8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Admin</dc:creator>
  <dc:description/>
  <cp:keywords/>
  <dc:language>en-US</dc:language>
  <cp:lastModifiedBy>Ахмед Арчаков</cp:lastModifiedBy>
  <cp:lastPrinted>2017-03-21T10:26:00Z</cp:lastPrinted>
  <dcterms:modified xsi:type="dcterms:W3CDTF">2017-05-22T06:55:00Z</dcterms:modified>
  <cp:revision>2</cp:revision>
  <dc:subject/>
  <dc:title>УТВЕРЖДЕНА</dc:title>
</cp:coreProperties>
</file>