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ое управление Республики Ингушетия объявляет прием документов для участия в конкурсе на замещение вакантной должности государственной гражданской службы: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ведущий специалист отдела ветсанэкспертизы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етендентам на замещение указанной должности предъявляются следующие требования: высшее </w:t>
      </w:r>
      <w:r>
        <w:rPr>
          <w:rFonts w:cs="Times New Roman" w:ascii="Times New Roman" w:hAnsi="Times New Roman"/>
          <w:sz w:val="28"/>
          <w:szCs w:val="28"/>
        </w:rPr>
        <w:t>образования соответствующее направления деятельности, без предъявления стаж работы; знание действующего законодательства о государственной гражданской службе Российской Федерации и Республики Ингушетия, п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ки нормативных правовых актов, делового письма. Условия прохождения государственной гражданской службы в Республике Ингушетия: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лата труда гражданского служащего производится в соответствии с Законом Республики Ингушетия от 28.02.2007 г. № 6-РЗ «О денежном содержании лиц, замещающих государственные должности и должности государственной гражданской службы Республики Ингушетия»;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лужебное время и время отдыха устанавливаются в соответствии со статьей 45 Федерального закона от 27.07.2004 г. № 79-ФЗ «О государственной гражданской службе Российской Федерации» (далее - Закон № 79-ФЗ). Для гражданских служащих устанавливается пятидневная рабочая неделя продолжительностью 40 часов с двумя выходными днями (суббота и воскресенье). В соответствии с действующим законодательством может быть установлен ненормированный рабочий день. Продолжительность служебного времени: с понедельника по пятницу с 9:00 до 18:00. Продолжительность обеденного перерыва: с 13:00 до 14:00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сновные права гражданского служащего установлены статьей 14 Закона № 79-ФЗ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основные обязанности гражданского служащего установлены статьей 15 Закона № 79-ФЗ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ограничения, связанные с гражданской службой, установлены статьей 16 Закона № 79-ФЗ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 запреты, связанные с гражданской службой, установлены статьей 17 Закона № 79-ФЗ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требования к служебному поведению гражданского служащего установлены статьей 18 Закона № 79-ФЗ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гражданской службы, установленным законодательством Российской Федерации и Республики Ингушетия о государственной гражданской службе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 Российской Федерации, изъявивший желание участвовать в конкурсе, представляет в Ветеринарное управление Республики Ингушетия: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ичное заявление установленной формы (см. раздел «Гражданская служба и кадры» на официальном сайте Ветеринарного управления Республики Ингушетия)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ственноручно заполненную и подписанную анкету установленной формы с приложением фотографии (см. раздел «Гражданская служба и кадры» на официальном сайте Ветеринарного управления Республики Ингушетия)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ю паспорта или заменяющего его документа (соответствующий документ предъявляется лично по прибытии на конкурс)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кументы, подтверждающие необходимое профессиональное образование, квалификацию и стаж работы: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ю трудовой книжки, заверенную нотариально или кадровой службой по месту работы (службы), или иные документы, подтверждающие трудовую (служебную) деятельность гражданина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членов своей семьи установленной формы (см. раздел «Гражданская служба и кадры» на официальном сайте Ветеринарного управления Республики Ингушетия);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 об отсутствии у гражданина заболевания, препятствующего поступлению на гражданскую службу или ее прохождению.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 документы принимаются в Ветеринарном управлении Республики Ингушетия в течение 21 дня с 24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апреля 2018 г. в рабочие дни с 09:00 ч. до 18:00 ч. (оригиналы документов предъявляются лично по прибытии на конкурс). 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осуществляется по адресу: г. Назрань, ул. Тангиева 14, телефон для справок: 8 (8732) 23-10-10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ется основанием для отказа гражданину в их приеме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проведения конкурса – г. Назрань, ул. Тангиева, 14, кабинет руководителя. Конкурс проводится в соответствии с Положением о конкурсе на замещение вакантной должности государственной гражданской службы Российской Федерации, утвержденным Указом Президента Российской Федерации от 1 февраля 2005 г. № 112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37:00Z</dcterms:created>
  <dc:creator>Admin</dc:creator>
  <dc:description/>
  <cp:keywords/>
  <dc:language>en-US</dc:language>
  <cp:lastModifiedBy>Анзор Мазиев</cp:lastModifiedBy>
  <dcterms:modified xsi:type="dcterms:W3CDTF">2018-04-25T11:37:00Z</dcterms:modified>
  <cp:revision>2</cp:revision>
  <dc:subject/>
  <dc:title/>
</cp:coreProperties>
</file>