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 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 конкурса на замещение вакантных должностей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инистерстве по внешним связям, национальной политике, печати и информации Республики Ингушетия 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мая 2018 г. состоялся конкурс на замещение  вакантных должностей ведущего специалиста отдела внешних связей и национальной политики и главного специалиста отдела бухгалтерского учета и отчетности.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на должность  ведущего специалиста отдела внешних связей и национальной политики приняли участие 3 претендента: Дахкильгова Т. А., Яндиев И. Р. и Далаков Т. А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на должность главного специалиста отдела бухгалтерского учета и отчетности приняли участие 2 претендента: Нальгиев Р. Б. и Хамхоева Т. С.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конкурса на должность главного специалиста отдела бухгалтерского учета и отчетности победителем признан Нальгиев Р. Б.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конкурса на должность ведущего специалиста отдела внешних связей и национальной политики победитель не определен. Должность осталась не замещенной. На указанную должность планируется повторное объявление конкурса.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5:00Z</dcterms:created>
  <dc:creator>User</dc:creator>
  <dc:description/>
  <cp:keywords/>
  <dc:language>en-US</dc:language>
  <cp:lastModifiedBy>User</cp:lastModifiedBy>
  <dcterms:modified xsi:type="dcterms:W3CDTF">2018-05-29T06:25:00Z</dcterms:modified>
  <cp:revision>2</cp:revision>
  <dc:subject/>
  <dc:title>ИНФОРМАЦИЯ  </dc:title>
</cp:coreProperties>
</file>