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 конкурса на замещение вакантных должностей </w:t>
      </w:r>
    </w:p>
    <w:p>
      <w:pPr>
        <w:pStyle w:val="NoSpacing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митете Республики Ингушетия по туризму.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июня 2017 г. состоялся конкурс на замещение вакантной должности ведущего специалиста отдела туризма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: Накастхоев И. Б., Бокова Ф. Х., Оздоева М. М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нт Накастхоев И. Б.на конкурс не явился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конкурса победителем признана Оздоева М. М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а Ф. Х. рекомендована для включения в кадровый резерв на должность ведущего специалист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4:00Z</dcterms:created>
  <dc:creator>User</dc:creator>
  <dc:description/>
  <dc:language>en-US</dc:language>
  <cp:lastModifiedBy>Анзор Мазиев</cp:lastModifiedBy>
  <dcterms:modified xsi:type="dcterms:W3CDTF">2017-06-09T12:04:00Z</dcterms:modified>
  <cp:revision>2</cp:revision>
  <dc:subject/>
  <dc:title>ИНФОРМАЦИЯ</dc:title>
</cp:coreProperties>
</file>