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органов исполнительной власти  Республики Ингушетия, членов их семей</w:t>
      </w:r>
    </w:p>
    <w:p>
      <w:pPr>
        <w:pStyle w:val="Style15"/>
        <w:jc w:val="center"/>
        <w:rPr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за период с 1 января по 31 декабря 2017 год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"/>
        <w:gridCol w:w="1636"/>
        <w:gridCol w:w="1604"/>
        <w:gridCol w:w="1515"/>
        <w:gridCol w:w="1396"/>
        <w:gridCol w:w="1134"/>
        <w:gridCol w:w="995"/>
        <w:gridCol w:w="1620"/>
        <w:gridCol w:w="950"/>
        <w:gridCol w:w="992"/>
        <w:gridCol w:w="1276"/>
        <w:gridCol w:w="1276"/>
        <w:gridCol w:w="1275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 xml:space="preserve">Деклариро-ванный годовой доход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&lt;1&gt;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sz w:val="24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&lt;2&gt;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sz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елхароев Абдул-Азит Султ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омитета промышлен-ности, транспорта, связи и энергетики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5754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Рейндж 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321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бхоев Магомед Мус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Комитет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и Ингушет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 экологии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и природным ресурс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МВ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109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Хамхо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есла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б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Комитет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и Ингушет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о туризм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635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гиев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лейма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агомет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яющий обязанности председателя Комитета по делам молодежи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.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2699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.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.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.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ули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услан Маули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редседатель Комитета Республики Ингушетия по лесному хозяйств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0163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РД Кремень +05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3836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рахоев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адин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агомед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Государствен-ной службы записи актов гражданского состояния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7,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5048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Хаматхан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тыр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мерх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Государстве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ого управле-ния автомо-бильных дорог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4,8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и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3719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4,8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2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104,3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5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5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8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Тумго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Тамерлан Магомед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чальник Управления Республики Ингушетия по обеспечению деятельности по защите населения и территории от чрезвычайных ситу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7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АЗ -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1562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6158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уцольг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гауди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см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Начальник Управлен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 организации деятельности мировых суде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.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38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9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4891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Чани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услан Сослан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чальник Управления Республики Ингушетия по охране, контролю и регулированию использования объектов животного мира и среды их об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9846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72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скан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агомет Ума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ик Ветеринарного управления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64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73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64,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02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ги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уса Мовса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пекции  строительного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и жилищного надзор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204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312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альсагов Ибраги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жамурз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Государствен-ной инспекции по надзору за техническим состоянием самоходных машин и других видов техники в Республике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2652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7824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уш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лихан Ис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Региональной энергетической комиссии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2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148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2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753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44:00Z</dcterms:created>
  <dc:creator>Yahya</dc:creator>
  <dc:description/>
  <cp:keywords/>
  <dc:language>en-US</dc:language>
  <cp:lastModifiedBy>User</cp:lastModifiedBy>
  <cp:lastPrinted>2017-05-12T12:49:00Z</cp:lastPrinted>
  <dcterms:modified xsi:type="dcterms:W3CDTF">2018-05-22T11:44:00Z</dcterms:modified>
  <cp:revision>2</cp:revision>
  <dc:subject/>
  <dc:title>СВЕДЕНИЯ</dc:title>
</cp:coreProperties>
</file>