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 расходах, имуществе и обязательствах имущественного характера лиц, замещающих в Администрации Главы Республики Ингушетия государственные должности Республики Ингушетия и должности государственной гражданской службы </w:t>
      </w:r>
    </w:p>
    <w:p>
      <w:pPr>
        <w:pStyle w:val="NoSpacing"/>
        <w:jc w:val="center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8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2"/>
        <w:gridCol w:w="1418"/>
        <w:gridCol w:w="1417"/>
        <w:gridCol w:w="1276"/>
        <w:gridCol w:w="1134"/>
        <w:gridCol w:w="1276"/>
        <w:gridCol w:w="1417"/>
        <w:gridCol w:w="1276"/>
        <w:gridCol w:w="1276"/>
        <w:gridCol w:w="1276"/>
        <w:gridCol w:w="1133"/>
        <w:gridCol w:w="127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instrText xml:space="preserve"> HYPERLINK "../../../%D0%9C%D0%BE%D0%B8%20%D0%B4%D0%BE%D0%BA%D1%83%D0%BC%D0%B5%D0%BD%D1%82%D1%8B/%D0%A0%D0%B5%D1%81.%20%D1%83%D1%87%D0%B5%D0%B1%D0%B0/%D0%9C%D0%B0%D1%82%D0%B5%D1%80%D0%B8%D0%B0%D0%BB%D1%8B%20%D0%BA%20%D0%B7%D0%B0%D0%BD%D1%8F%D1%82%D0%B8%D1%8F%D0%BC/%D0%9C%D0%B0%D1%82%D0%B5%D1%80%D0%B8%D0%B0%D0%BB%D1%8B%20%D0%BA%20%D1%81%D0%B5%D0%BC%D0%B8%D0%BD%D0%B0%D1%80%D1%83%20%D0%BE%20%D0%B4%D0%BE%D1%85%D0%BE%D0%B4%D0%B0%D1%85%20%D0%B8%20%D1%80%D0%B0%D1%81%D1%85%D0%BE%D0%B4%D0%B0%D1%85%201%20%D0%BC%D0%B0%D1%80%D1%82%D0%B0%202014%D0%B3/%D0%BC%D0%B0%D1%82%D0%B5%D1%80%D0%B8%D0%B0%D0%BB%D1%8B%20%D0%BA%D0%B0%D0%B4%D1%80%D0%BE%D0%B2%D0%B8%D0%BA%D0%B0%D0%BC/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аж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рбек Магомедги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о. Руководителя Администрации Главы Республики Ингуше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49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6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йт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ретарь Совета Безопасности Республики Ингуше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41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5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далоев Т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заместитель Руководителя Администрации Главы Республики Ингуше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Toyota Camr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8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с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 Ингушетия – начальник протоко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9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 с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73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а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п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дминистрации Главы Республики Ингушетия – начальник Управления внутренне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81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ти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дминистрации Главы Республики Ингуше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ое подсобное хозя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9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 Сулей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заместителя Руководителя Администрации Главы Республики Ингуше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Фермер, 2004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5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м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-Ф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3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ь нежилого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ги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ф 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200, 2012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 КУ ИКС, 2011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100, 2002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оло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ом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размещения объектов торгов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 пользован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6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ло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ж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ад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4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безвозмездное пользования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я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8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ло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ам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9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размещения объектов торгов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ск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помощника-советника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before="0" w:after="20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2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егу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ерлан Русл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помощника-советника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(безвозмездное пользован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30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(безвозмездное пользован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 поль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лов Шарпуд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ар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-советник Главы Республики Ингуш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 8352, 198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8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ьги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-советник Главы Республики Ингуше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9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0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0:00Z</dcterms:created>
  <dc:creator>DNA7 X64</dc:creator>
  <dc:description/>
  <cp:keywords/>
  <dc:language>en-US</dc:language>
  <cp:lastModifiedBy>User</cp:lastModifiedBy>
  <cp:lastPrinted>2019-05-05T12:21:00Z</cp:lastPrinted>
  <dcterms:modified xsi:type="dcterms:W3CDTF">2019-05-15T08:54:00Z</dcterms:modified>
  <cp:revision>20</cp:revision>
  <dc:subject/>
  <dc:title>СВЕДЕНИЯ</dc:title>
</cp:coreProperties>
</file>